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.1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 конкурс за възлагане на малка обществена поръчка с предмет:</w:t>
      </w:r>
    </w:p>
    <w:p>
      <w:pPr>
        <w:pStyle w:val="Normal"/>
        <w:ind w:left="57" w:hanging="0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bCs/>
          <w:sz w:val="26"/>
          <w:szCs w:val="26"/>
          <w:lang w:val="bg-BG"/>
        </w:rPr>
        <w:t>Промотиране на иновативно културно събитие и осигуряване на мерки за визуализация и публичност на проекта</w:t>
      </w:r>
      <w:r>
        <w:rPr>
          <w:b/>
          <w:sz w:val="26"/>
          <w:szCs w:val="26"/>
          <w:lang w:val="bg-BG"/>
        </w:rPr>
        <w:t xml:space="preserve">”, по обособени позиции: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особена позиция 1 - Промотиране, маркетинг и реклама на иновативно събитие и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2 – Дейности за осигуряване на мерки за визуализация и публичност на проекта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в връзка с обявената процедура на открит конкурс за възлагане на малка обществена поръчка, Ви представяме нашето ценово предложение, което е твърдо фиксирана цена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1 - Промотиране, маркетинг и реклама на иновативно събитие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82"/>
        <w:gridCol w:w="3240"/>
        <w:gridCol w:w="596"/>
        <w:gridCol w:w="804"/>
        <w:gridCol w:w="1120"/>
        <w:gridCol w:w="106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слуга за изпъл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аметри за изпълнение на конкретната услуг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ро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предлагана цена без ДД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сума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веждане на информационни срещи с целеви групи (наем-зала и кафе-пауз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Осигурена конферентна зала и кафе-паузи за участници в срещите. Организирани и проведени информационни срещи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зработка на стикери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Отпечатани и разпространени стикери с дата и послание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тпечатване на афиши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Отпечатани и разпространени афиши с програма по дни и с акцент на отделните елементи 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Заснемане и излъчване на анонси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Заснети и излъчени анонси на иновативното културно събитие, промотиране на събитието в населените мест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ровеждане на кастинг за арт-посланици на иновативното културно събитие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(наем на зала и подготовка на участниц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Подготвени доброволци за организационно обезпечаване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Изработка на рекламни листовки за иновативното културно съби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Отпечатани и разпространени листовки за мисията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Изработка на рекламни фото-рамки за иновативното културно съби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Изработени фото-рамки за атракционно снимане на гости и участници в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Изработка и излъчване на медийни послания за иновативното културно съби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lang w:val="bg-BG"/>
              </w:rPr>
              <w:t xml:space="preserve">Изработени и излъчени медийни съобщения -преди, по време и след провеждане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зработка на мултимедийни презентации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Изработени и представени мултимедийни презентации з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зработка на флаери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Отпечатани и разпространени флаери ”Аз участвам”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тпечатване на транспаранти 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Отпечатване и монтаж на транспаранти  за 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рганизиране и провеждане на нюз-уърк шоп за иновативното културно събитие (наем на зала и напит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Проведени нюз-уърк шопове по време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латени публикации-обяви и анонси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Излъчени публикации и анонси з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нтернет-промотиране н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Промотирано иновативно културно събитие в социални и рекламни мрежи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веждане на маркетингово проучване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Проведено маркетингово проучване за иновативното културно   събитие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аркетинг и брандиране на 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Брандирана и сертифицирана собствена марка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зработка на знаменца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Изработени и разпространени знаменца н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зработка на значки за иновативното културно съби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Изработени и  разпространени значки з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латени публикации  за иновативното културно събитие в специализирани из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Публикувани статии/материали в специализирани издания за иновативното културно събитие.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без ДД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с ДД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Heading4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Забележка:</w:t>
      </w:r>
      <w:r>
        <w:rPr>
          <w:bCs/>
          <w:i/>
          <w:iCs/>
          <w:sz w:val="26"/>
          <w:szCs w:val="26"/>
        </w:rPr>
        <w:t xml:space="preserve"> </w:t>
      </w:r>
    </w:p>
    <w:p>
      <w:pPr>
        <w:pStyle w:val="Heading4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Осигуреният финансов ресурс е в размер до 57 400 без включен данък върху добавената стойност (ДДС) или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>68 880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лв. с  включен ДДС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Всяка една от посочените задачи задължително се изпълнява по изискванията записани в техническо задание по обособена Позиция 1 – „Промотиране, маркетинг и реклама на иновативно събитие” утвърдено от страна на възложителя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…………………….</w:t>
        <w:tab/>
        <w:tab/>
        <w:tab/>
        <w:tab/>
        <w:t>Име и фамилия:…………………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  <w:tab/>
        <w:tab/>
        <w:tab/>
        <w:tab/>
        <w:tab/>
        <w:tab/>
        <w:t>Длъжност:……………………………</w:t>
      </w:r>
    </w:p>
    <w:p>
      <w:pPr>
        <w:pStyle w:val="Normal"/>
        <w:ind w:left="4248"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Подпис и печат:…………………..…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left="5664" w:hanging="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left="56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15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     </w:t>
      </w:r>
      <w:r>
        <w:rPr>
          <w:b/>
          <w:sz w:val="26"/>
          <w:szCs w:val="26"/>
          <w:lang w:val="bg-BG"/>
        </w:rPr>
        <w:t>ОБРАЗЕЦ № 3.2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 конкурс за възлагане на малка обществена поръчка с предмет:</w:t>
      </w:r>
    </w:p>
    <w:p>
      <w:pPr>
        <w:pStyle w:val="Normal"/>
        <w:ind w:left="57" w:hanging="0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bCs/>
          <w:sz w:val="26"/>
          <w:szCs w:val="26"/>
          <w:lang w:val="bg-BG"/>
        </w:rPr>
        <w:t>Промотиране на иновативно културно събитие и осигуряване на мерки за визуализация и публичност на проекта</w:t>
      </w:r>
      <w:r>
        <w:rPr>
          <w:b/>
          <w:sz w:val="26"/>
          <w:szCs w:val="26"/>
          <w:lang w:val="bg-BG"/>
        </w:rPr>
        <w:t xml:space="preserve">”, по обособени позиции: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особена позиция 1 - Промотиране, маркетинг и реклама на иновативно събитие и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2 – Дейности за осигуряване на мерки за визуализация и публичност на проекта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в връзка с обявената процедура на открит конкурс за възлагане на малка обществена поръчка, Ви представяме нашето ценово предложение, което е твърдо фиксирана цена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О</w:t>
      </w:r>
      <w:r>
        <w:rPr>
          <w:b/>
          <w:sz w:val="26"/>
          <w:szCs w:val="26"/>
          <w:lang w:val="bg-BG"/>
        </w:rPr>
        <w:t>бособена Позиция 2 – Дейности за осигуряване на мерки за визуализация и публичност на проекта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64"/>
        <w:gridCol w:w="21"/>
        <w:gridCol w:w="1995"/>
        <w:gridCol w:w="1680"/>
      </w:tblGrid>
      <w:tr>
        <w:trPr>
          <w:trHeight w:val="893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1. Изработка, доставка и монтаж на билбордове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предлагана цена без ДД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сума без ДДС</w:t>
            </w:r>
          </w:p>
        </w:tc>
      </w:tr>
      <w:tr>
        <w:trPr>
          <w:trHeight w:val="39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нформационни билбордов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 xml:space="preserve"> бр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2. Изработка, доставка и монтаж на информационни табели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4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нформационни табе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 бр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4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3.  Организиране и провеждане на публични събити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</w:tc>
      </w:tr>
      <w:tr>
        <w:trPr>
          <w:trHeight w:val="44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ублична церемония за отбелязване началото на про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4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Заключителна публична церемония за отбелязване края на про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бр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Задача 4. Изработка и доставка на плакати </w:t>
              <w:tab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 xml:space="preserve">Продукт: </w:t>
            </w:r>
            <w:r>
              <w:rPr>
                <w:iCs/>
                <w:lang w:val="bg-BG"/>
              </w:rPr>
              <w:t>Плакати ( формат - А 3 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 бр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Задача 5. Изработка и доставка на информационна листовка с анкет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7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i/>
                <w:lang w:val="bg-BG"/>
              </w:rPr>
              <w:t>Продукт: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lang w:val="bg-BG"/>
              </w:rPr>
              <w:t>Информационна листовка с анкета ( формат А 4, с една сгъвка 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0 бр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479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Задача 6. Изработка на информационен дис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52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 xml:space="preserve">Продукт: </w:t>
            </w:r>
            <w:r>
              <w:rPr>
                <w:iCs/>
                <w:lang w:val="bg-BG"/>
              </w:rPr>
              <w:t xml:space="preserve">Информационен диск </w:t>
            </w:r>
          </w:p>
          <w:p>
            <w:pPr>
              <w:pStyle w:val="Normal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( презентация 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0 бр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04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7. Изработка, доставка и монтаж на транспаранти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5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Транспаран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 бр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449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8. Разпространени публикации в местни и регионални меди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4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убликации в местни и регионални мед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без ДД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с ДД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Heading4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Забележка:</w:t>
      </w:r>
      <w:r>
        <w:rPr>
          <w:bCs/>
          <w:i/>
          <w:iCs/>
          <w:sz w:val="26"/>
          <w:szCs w:val="26"/>
        </w:rPr>
        <w:t xml:space="preserve"> </w:t>
      </w:r>
    </w:p>
    <w:p>
      <w:pPr>
        <w:pStyle w:val="Heading4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Осигуреният финансов ресурс е в размер до 3710 без включен данък върху добавената стойност (ДДС) или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>4452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лв. с  включен ДДС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яка една от посочените задачи задължително се изпълнява по изискванията записани в техническо задание по обособена Позиция 2 – „Дейности за осигуряване на мерки за визуализация и публичност на проекта” утвърдено от стран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…………………….</w:t>
        <w:tab/>
        <w:tab/>
        <w:tab/>
        <w:tab/>
        <w:t>Име и фамилия:…………………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  <w:tab/>
        <w:tab/>
        <w:tab/>
        <w:tab/>
        <w:tab/>
        <w:tab/>
        <w:t>Длъжност:……………………………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  <w:lang w:val="bg-BG"/>
        </w:rPr>
        <w:t>Подпис и печат:…………………..….</w:t>
      </w:r>
    </w:p>
    <w:sectPr>
      <w:footerReference w:type="default" r:id="rId1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yperlink" Target="http://www.bgregio.eu/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hyperlink" Target="mailto:obshtina@lyaskovets.co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3T11:24:00Z</dcterms:modified>
  <cp:revision>10</cp:revision>
  <dc:subject/>
  <dc:title> </dc:title>
</cp:coreProperties>
</file>